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аспоряжению администрации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 xml:space="preserve">Бжедух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09.01.2024 № 1-р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репления ответственных специалистов финансового отдела администрации Бжедуховского сельского поселения Белореченского района     по принят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довой бюджетной отчетности и пояснительной записки   получател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средств бюджета Бжедух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об исполнении бюджета за 2023 год согласно приказу Министерства финансов Российской Федерации от 28 декабря 2010 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91н «Об утверждении Инструкции о порядке составления и представления годовой, квартальной и месячной отчетности об исполнении бюджетов 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ой системы 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893"/>
        <w:gridCol w:w="1134"/>
        <w:gridCol w:w="1026"/>
      </w:tblGrid>
      <w:tr>
        <w:trPr>
          <w:tblHeader w:val="true"/>
          <w:trHeight w:val="7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ветственного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етности, табл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>
          <w:trHeight w:val="6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О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23 </w:t>
            </w:r>
          </w:p>
          <w:p>
            <w:pPr>
              <w:pStyle w:val="Normal"/>
              <w:jc w:val="both"/>
              <w:rPr/>
            </w:pPr>
            <w:r>
              <w:rPr/>
              <w:t>«Отчет о движении денежных средст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овый от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О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а 050313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Баланс главного распорядителя, распорядителя, получателя бюджетных средств, главного администратора, администратора источников финансирования доходов бюджета, главного администратора, администратора доходов бюджета»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О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21 </w:t>
            </w:r>
          </w:p>
          <w:p>
            <w:pPr>
              <w:pStyle w:val="Normal"/>
              <w:rPr/>
            </w:pPr>
            <w:r>
              <w:rPr/>
              <w:t>«Отчет о финансовых результатах деятельности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О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10 </w:t>
            </w:r>
          </w:p>
          <w:p>
            <w:pPr>
              <w:pStyle w:val="Normal"/>
              <w:rPr/>
            </w:pPr>
            <w:r>
              <w:rPr/>
              <w:t>«Справка по заключению счетов бюджетного учета отчетного финансового года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ая О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28, 0503128-НП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Отчет о бюджетных обязательствах»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ая О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25 </w:t>
            </w:r>
          </w:p>
          <w:p>
            <w:pPr>
              <w:pStyle w:val="Normal"/>
              <w:rPr/>
            </w:pPr>
            <w:r>
              <w:rPr/>
              <w:t xml:space="preserve">«Справка по консолидируемым расчетам» </w:t>
            </w:r>
          </w:p>
          <w:p>
            <w:pPr>
              <w:pStyle w:val="Normal"/>
              <w:rPr/>
            </w:pPr>
            <w:r>
              <w:rPr/>
              <w:t>- по денежным расчетам</w:t>
            </w:r>
          </w:p>
          <w:p>
            <w:pPr>
              <w:pStyle w:val="Normal"/>
              <w:rPr/>
            </w:pPr>
            <w:r>
              <w:rPr/>
              <w:t>- по неденежным расчета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О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0503127</w:t>
            </w:r>
          </w:p>
          <w:p>
            <w:pPr>
              <w:pStyle w:val="Normal"/>
              <w:jc w:val="both"/>
              <w:rPr/>
            </w:pPr>
            <w:r>
              <w:rPr/>
              <w:t>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О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а 0503324 </w:t>
            </w:r>
          </w:p>
          <w:p>
            <w:pPr>
              <w:pStyle w:val="Normal"/>
              <w:jc w:val="both"/>
              <w:rPr/>
            </w:pPr>
            <w:r>
              <w:rPr/>
              <w:t>«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овый отде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О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0503324К</w:t>
            </w:r>
          </w:p>
          <w:p>
            <w:pPr>
              <w:pStyle w:val="Normal"/>
              <w:jc w:val="both"/>
              <w:rPr/>
            </w:pPr>
            <w:r>
              <w:rPr/>
              <w:t>«Отчет об использовании межбюджетных трансфертов из краевого бюджета муниципальными образованиями и территориальным государственным внебюджетным фондом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О.А.</w:t>
            </w:r>
          </w:p>
        </w:tc>
        <w:tc>
          <w:tcPr>
            <w:tcW w:w="5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яснительная записка ф. 0503160 </w:t>
            </w:r>
          </w:p>
          <w:p>
            <w:pPr>
              <w:pStyle w:val="Normal"/>
              <w:jc w:val="both"/>
              <w:rPr/>
            </w:pPr>
            <w:r>
              <w:rPr/>
              <w:t>Полнота раскрытия информации в текстовой части пояснительной запис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части расшифровки дебиторской и кредиторской задолженности</w:t>
            </w:r>
          </w:p>
          <w:p>
            <w:pPr>
              <w:pStyle w:val="Normal"/>
              <w:jc w:val="both"/>
              <w:rPr/>
            </w:pPr>
            <w:r>
              <w:rPr/>
              <w:t>В части расшифровки контрольных мероприятий и результатов провер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О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№1 «Сведения об основных направлениях деятельности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О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Таблица № 4 «Сведения об особенностях ведения бюджетного учета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60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Таблица № 6</w:t>
            </w:r>
          </w:p>
          <w:p>
            <w:pPr>
              <w:pStyle w:val="Normal"/>
              <w:rPr/>
            </w:pPr>
            <w:r>
              <w:rPr>
                <w:rStyle w:val="12pt"/>
                <w:b w:val="false"/>
              </w:rPr>
              <w:t>«Сведения о проведении инвентаризаций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аменская О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64 </w:t>
            </w:r>
          </w:p>
          <w:p>
            <w:pPr>
              <w:pStyle w:val="Normal"/>
              <w:rPr/>
            </w:pPr>
            <w:r>
              <w:rPr/>
              <w:t>«Сведения об исполнении бюджета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О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 0503168 </w:t>
            </w:r>
          </w:p>
          <w:p>
            <w:pPr>
              <w:pStyle w:val="Normal"/>
              <w:rPr/>
            </w:pPr>
            <w:r>
              <w:rPr/>
              <w:t>«Сведения о движении нефинансовых активов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О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69 </w:t>
            </w:r>
          </w:p>
          <w:p>
            <w:pPr>
              <w:pStyle w:val="Normal"/>
              <w:rPr/>
            </w:pPr>
            <w:r>
              <w:rPr/>
              <w:t>«Сведения по дебиторской и кредиторской задолженности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Каменская О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71 </w:t>
            </w:r>
          </w:p>
          <w:p>
            <w:pPr>
              <w:pStyle w:val="Normal"/>
              <w:rPr/>
            </w:pPr>
            <w:r>
              <w:rPr/>
              <w:t>«Сведения о финансовых вложениях получателя средств бюджета, администратора источников финансирования дефицита бюджет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ый отде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Каменская О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72 </w:t>
            </w:r>
          </w:p>
          <w:p>
            <w:pPr>
              <w:pStyle w:val="Normal"/>
              <w:rPr/>
            </w:pPr>
            <w:r>
              <w:rPr/>
              <w:t>«Сведения о государственном (муниципальном) долге,</w:t>
            </w:r>
            <w:r>
              <w:rPr>
                <w:rStyle w:val="Style14"/>
              </w:rPr>
              <w:t xml:space="preserve"> </w:t>
            </w:r>
            <w:r>
              <w:rPr>
                <w:rStyle w:val="12pt"/>
                <w:b w:val="false"/>
              </w:rPr>
              <w:t>предоставленных бюд</w:t>
              <w:softHyphen/>
              <w:t>жетных кредитах</w:t>
            </w:r>
            <w:r>
              <w:rPr/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Каменская О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173</w:t>
            </w:r>
          </w:p>
          <w:p>
            <w:pPr>
              <w:pStyle w:val="Normal"/>
              <w:rPr/>
            </w:pPr>
            <w:r>
              <w:rPr/>
              <w:t xml:space="preserve">«Сведения об изменении остатков валюты баланса»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Каменская О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174</w:t>
            </w:r>
          </w:p>
          <w:p>
            <w:pPr>
              <w:pStyle w:val="Normal"/>
              <w:rPr/>
            </w:pPr>
            <w:r>
              <w:rPr/>
              <w:t>«Сведения о дохо</w:t>
              <w:softHyphen/>
              <w:t>дах бюджета от перечисления части прибыли (дивидендов) государственных (му</w:t>
              <w:softHyphen/>
              <w:t>ниципальных) унитарных предпри</w:t>
              <w:softHyphen/>
              <w:t>ятий, иных организаций с государ</w:t>
              <w:softHyphen/>
              <w:t>ственным участием в капитале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Каменская О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75  </w:t>
            </w:r>
          </w:p>
          <w:p>
            <w:pPr>
              <w:pStyle w:val="Normal"/>
              <w:rPr/>
            </w:pPr>
            <w:r>
              <w:rPr/>
              <w:t>«Сведения о  принятых и неисполненных обязательствах получателя бюджетных средств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78  </w:t>
            </w:r>
          </w:p>
          <w:p>
            <w:pPr>
              <w:pStyle w:val="Normal"/>
              <w:rPr/>
            </w:pPr>
            <w:r>
              <w:rPr/>
              <w:t>«Сведения об остатках денежных средств на счетах получателя бюджетных средств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184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color w:val="000000"/>
                <w:shd w:fill="FFFFFF" w:val="clear"/>
              </w:rPr>
              <w:t>Справка о суммах консолидируемых поступлений, подлежащих зачислению на счет бюджета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19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ведения о вложениях в объекты недвижимого имущества, объектах незавершенного строительства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295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об исполнении судебных решений по денежным обязательствам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lang w:val="ru-RU"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Форма 0503296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lang w:val="ru-RU"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Сведения об исполнении судебных решений по денежным обязательствам бюджета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О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387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 w:val="false"/>
                <w:b w:val="false"/>
                <w:bCs w:val="false"/>
                <w:lang w:eastAsia="ru-RU"/>
              </w:rPr>
            </w:pPr>
            <w:r>
              <w:rPr>
                <w:rStyle w:val="12pt"/>
                <w:b w:val="false"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правочная таблица к отчету об исполнении консолидированного бюджета субъекта Российской Федерации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ый отде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О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10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правка по заключению учреждением счетов бухгалтерского учета отчетного финансового года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bCs w:val="false"/>
                <w:lang w:eastAsia="ru-RU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О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21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Отчет о финансовых результатах деятельности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bCs w:val="false"/>
                <w:lang w:eastAsia="ru-RU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О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23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 w:val="false"/>
                <w:b w:val="false"/>
                <w:bCs w:val="false"/>
                <w:lang w:eastAsia="ru-RU"/>
              </w:rPr>
            </w:pPr>
            <w:r>
              <w:rPr>
                <w:rStyle w:val="12pt"/>
                <w:b w:val="false"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Отчет о движении денежных средств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b w:val="false"/>
                <w:b w:val="false"/>
                <w:bCs w:val="false"/>
                <w:lang w:eastAsia="ru-RU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О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25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 w:val="false"/>
                <w:b w:val="false"/>
                <w:bCs w:val="false"/>
                <w:lang w:eastAsia="ru-RU"/>
              </w:rPr>
            </w:pPr>
            <w:r>
              <w:rPr>
                <w:rStyle w:val="12pt"/>
                <w:b w:val="false"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правка по консолидируемым расчетам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b w:val="false"/>
                <w:b w:val="false"/>
                <w:bCs w:val="false"/>
                <w:lang w:eastAsia="ru-RU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О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30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 w:val="false"/>
                <w:b w:val="false"/>
                <w:bCs w:val="false"/>
                <w:lang w:eastAsia="ru-RU"/>
              </w:rPr>
            </w:pPr>
            <w:r>
              <w:rPr>
                <w:rStyle w:val="12pt"/>
                <w:b w:val="false"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Баланс государственного (муниципального)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b w:val="false"/>
                <w:b w:val="false"/>
                <w:bCs w:val="false"/>
                <w:lang w:eastAsia="ru-RU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О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37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Отчет об исполнении учреждением плана его финансово-хозяйственной деятельности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bCs w:val="false"/>
                <w:lang w:eastAsia="ru-RU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О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38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Отчет об обязательствах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bCs w:val="false"/>
                <w:lang w:eastAsia="ru-RU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О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60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Пояснительная записка к Балансу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bCs w:val="false"/>
                <w:lang w:eastAsia="ru-RU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О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68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о движении нефинансовых активов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bCs w:val="false"/>
                <w:lang w:eastAsia="ru-RU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О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69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по дебиторской и кредиторской задолженности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bCs w:val="false"/>
                <w:lang w:eastAsia="ru-RU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О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71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о финансовых вложениях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bCs w:val="false"/>
                <w:lang w:eastAsia="ru-RU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О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72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о суммах заимствований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bCs w:val="false"/>
                <w:lang w:eastAsia="ru-RU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О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73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об изменении остатков валюты баланса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bCs w:val="false"/>
                <w:lang w:eastAsia="ru-RU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О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Форма 0503775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Сведения о принятых и неисполненных обязательствах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bCs w:val="false"/>
                <w:lang w:eastAsia="ru-RU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О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79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об остатках денежных средств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bCs w:val="false"/>
                <w:lang w:eastAsia="ru-RU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О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90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 w:val="false"/>
                <w:b w:val="false"/>
                <w:bCs w:val="false"/>
                <w:lang w:eastAsia="ru-RU"/>
              </w:rPr>
            </w:pPr>
            <w:r>
              <w:rPr>
                <w:rStyle w:val="12pt"/>
                <w:b w:val="false"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о вложениях в объекты недвижимого имущества, об объектах незавершенного строительства бюджетного (автономного)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b w:val="false"/>
                <w:b w:val="false"/>
                <w:bCs w:val="false"/>
                <w:lang w:eastAsia="ru-RU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right" w:pos="8640" w:leader="none"/>
        </w:tabs>
        <w:autoSpaceDE w:val="false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right" w:pos="8640" w:leader="none"/>
        </w:tabs>
        <w:autoSpaceDE w:val="false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2"/>
      </w:tblGrid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rPr/>
            </w:pPr>
            <w:r>
              <w:rPr>
                <w:sz w:val="28"/>
                <w:szCs w:val="28"/>
              </w:rPr>
              <w:t xml:space="preserve">Бжедух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ind w:right="-8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реченского района                                                                </w:t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О.А.Каменская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right" w:pos="8640" w:leader="none"/>
        </w:tabs>
        <w:autoSpaceDE w:val="false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right" w:pos="8640" w:leader="none"/>
        </w:tabs>
        <w:autoSpaceDE w:val="false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97" w:right="97" w:firstLine="97"/>
      <w:jc w:val="both"/>
      <w:outlineLvl w:val="1"/>
    </w:pPr>
    <w:rPr>
      <w:rFonts w:ascii="Arial" w:hAnsi="Arial" w:cs="Arial"/>
      <w:color w:val="008000"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2pt">
    <w:name w:val="Основной текст + 12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6">
    <w:name w:val="Основной текст_"/>
    <w:qFormat/>
    <w:rPr>
      <w:b/>
      <w:bCs/>
      <w:sz w:val="26"/>
      <w:szCs w:val="26"/>
      <w:shd w:fill="FFFFFF" w:val="clear"/>
    </w:rPr>
  </w:style>
  <w:style w:type="character" w:styleId="Style17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18pt1pt">
    <w:name w:val="Основной текст + 18 pt;Не 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36"/>
      <w:sz w:val="36"/>
      <w:szCs w:val="3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 w:before="300" w:after="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18:00Z</dcterms:created>
  <dc:creator>1</dc:creator>
  <dc:description/>
  <cp:keywords/>
  <dc:language>en-US</dc:language>
  <cp:lastModifiedBy>GIGABYTE</cp:lastModifiedBy>
  <cp:lastPrinted>2024-01-10T13:46:00Z</cp:lastPrinted>
  <dcterms:modified xsi:type="dcterms:W3CDTF">2024-01-10T10:46:00Z</dcterms:modified>
  <cp:revision>29</cp:revision>
  <dc:subject/>
  <dc:title> </dc:title>
</cp:coreProperties>
</file>